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ZS</w:t>
      </w:r>
    </w:p>
    <w:tbl>
      <w:tblPr>
        <w:tblW w:w="87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0"/>
      </w:tblGrid>
      <w:tr>
        <w:trPr/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pacing w:val="104"/>
                <w:sz w:val="26"/>
                <w:szCs w:val="26"/>
              </w:rPr>
              <w:t>KOMISIJA ZA ALPINIZ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 usposabljanja v letu 20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eminar in izpiti za naziv Alpinistični inštruktor</w:t>
      </w:r>
    </w:p>
    <w:tbl>
      <w:tblPr>
        <w:tblW w:w="7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385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/izpit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ik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obota</w:t>
            </w:r>
            <w:r>
              <w:rPr/>
              <w:t>, 29.janu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no plezanj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edelja</w:t>
            </w:r>
            <w:r>
              <w:rPr/>
              <w:t>, 6.febru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pit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no plezanj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bota/nedelja</w:t>
            </w:r>
          </w:p>
          <w:p>
            <w:pPr>
              <w:pStyle w:val="Normal"/>
              <w:rPr/>
            </w:pPr>
            <w:r>
              <w:rPr/>
              <w:t>19. – 20.mar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imska in ledeniška tehnika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obota/nedelja</w:t>
            </w:r>
          </w:p>
          <w:p>
            <w:pPr>
              <w:pStyle w:val="Normal"/>
              <w:rPr/>
            </w:pPr>
            <w:r>
              <w:rPr/>
              <w:t>9. – 10.apr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pit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mska in ledeniška tehnik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obota</w:t>
            </w:r>
            <w:r>
              <w:rPr/>
              <w:t>, 16.apr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na tehnik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nedeljek/torek</w:t>
            </w:r>
          </w:p>
          <w:p>
            <w:pPr>
              <w:pStyle w:val="Normal"/>
              <w:rPr/>
            </w:pPr>
            <w:r>
              <w:rPr/>
              <w:t>9. – 10.ma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pit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na tehnik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orek</w:t>
            </w:r>
            <w:r>
              <w:rPr/>
              <w:t>, 17.ma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pit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oretični del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Opomba</w:t>
      </w:r>
      <w:r>
        <w:rPr>
          <w:sz w:val="20"/>
          <w:szCs w:val="20"/>
        </w:rPr>
        <w:t>: KA si v primeru neprimernih vremenskih razmer pridržuje pravico do spremembe datumov posameznih akcij</w:t>
      </w:r>
    </w:p>
    <w:p>
      <w:pPr>
        <w:pStyle w:val="Normal"/>
        <w:rPr/>
      </w:pPr>
      <w:r>
        <w:rPr>
          <w:sz w:val="20"/>
          <w:szCs w:val="20"/>
        </w:rPr>
        <w:t>Popravni izpitni rok iz posameznih tematik bo določen glede na število popravnih izpitov po prvem izpitnem ro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Licenčni seminar za Alpinistične inštruktorje</w:t>
      </w:r>
    </w:p>
    <w:tbl>
      <w:tblPr>
        <w:tblW w:w="7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385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eminar/izpit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ik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obota,</w:t>
            </w:r>
            <w:r>
              <w:rPr/>
              <w:t xml:space="preserve"> 5.mar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mska in ledeniška tehni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zpiti za naziv Alpinist</w:t>
      </w:r>
    </w:p>
    <w:tbl>
      <w:tblPr>
        <w:tblW w:w="7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385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pitni rok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ik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obota</w:t>
            </w:r>
            <w:r>
              <w:rPr/>
              <w:t>, 14.ma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rok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mska in ledeniška tehnik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edelja</w:t>
            </w:r>
            <w:r>
              <w:rPr/>
              <w:t xml:space="preserve">, 15.maj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rok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na tehnik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orek</w:t>
            </w:r>
            <w:r>
              <w:rPr/>
              <w:t>, 17.ma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rok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orij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obota/nedelja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 – 5.juni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ravni rok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ični de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orek,</w:t>
            </w:r>
            <w:r>
              <w:rPr/>
              <w:t xml:space="preserve"> 31.ma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ravni rok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orij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junij – 30.septemb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pitna tu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četni alpinistični tečaj v zimskih razmerah</w:t>
      </w:r>
    </w:p>
    <w:tbl>
      <w:tblPr>
        <w:tblW w:w="5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5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viden kraj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– 28.marec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len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četni alpinistični tečaj v kopnih razmerah</w:t>
      </w:r>
    </w:p>
    <w:tbl>
      <w:tblPr>
        <w:tblW w:w="5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5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viden kraj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– 10.julij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niško sed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se ostale podrobnejše informacije bodo na voljo v razpisih za posamezne ak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ja usposabljanja pri KA</w:t>
        <w:tab/>
        <w:tab/>
        <w:tab/>
        <w:tab/>
        <w:tab/>
        <w:t>Načelnik KA</w:t>
      </w:r>
    </w:p>
    <w:p>
      <w:pPr>
        <w:pStyle w:val="Normal"/>
        <w:rPr/>
      </w:pPr>
      <w:r>
        <w:rPr/>
        <w:t>Tomo Česen</w:t>
        <w:tab/>
        <w:tab/>
        <w:tab/>
        <w:tab/>
        <w:tab/>
        <w:tab/>
        <w:tab/>
        <w:t>Miha Habj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37:00Z</dcterms:created>
  <dc:creator>Tomo</dc:creator>
  <dc:description/>
  <cp:keywords/>
  <dc:language>en-US</dc:language>
  <cp:lastModifiedBy>Tomo</cp:lastModifiedBy>
  <dcterms:modified xsi:type="dcterms:W3CDTF">2010-12-10T11:08:00Z</dcterms:modified>
  <cp:revision>6</cp:revision>
  <dc:subject/>
  <dc:title>PZS</dc:title>
</cp:coreProperties>
</file>